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L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sought Adam and Eve in the garden and called them to repentance. Seek us when we wander from Your Holy Word, and give us contrite hearts to confess our sins and receive the forgiveness and restoration You promise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r Son trampled the serpent underfoot and freed us from sin and death by His own death on the cross. Protect and preserve all called to preach Christ and Him crucified. Command Your angels to guard them in all their ways and bear them up for the sake of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created the home as the place where we are brought up in the ways of truth, goodness and mercy. Sustain parents in their sacred charge, and grant that our homes would be places of confession and forgiveness of sin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have established earthly authorities to punish evil and praise those who do good. Grant our rulers humble hearts to resist the allure of power and to worship You al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was led by the Spirit into the wilderness to suffer temptation for our sake. Strengthen us when we are tempted, and teach us to rely upon Your Word as our defense against the evil 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Almighty God, send Your holy angels to protect and keep us in Your ways, that no evil may befall us. Graciously behold the needy, the sick and the troubled</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Satisfy us with long life, and show us Your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covered the shame of our first parents with animal skin and thereby foreshadowed the perfect sacrifice of the shedding of Your Son’s blood by which we are cleansed and clothed. Give us the garments of repentance and faith, that we may receive Your Son’s body and blood for the forgiveness of all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ord God, heavenly Father, You have given us a refuge from the world in the Body of Christ. Protect us from all evils of body and soul, that we would find rest in this life and eternal rest in Your heavenly embrace; through the same Jesus Christ, Your Son, our Lord, who lives and reigns with You and the Holy Spirit, one God, now and forever. </w:t>
      </w:r>
      <w:r>
        <w:rPr>
          <w:rFonts w:eastAsia="Times New Roman" w:cs="Times New Roman" w:ascii="Times New Roman" w:hAnsi="Times New Roman"/>
          <w:b/>
          <w:bCs/>
          <w:lang w:bidi="he-IL"/>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L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ful hearts that look to the Lord for forgiveness, that when we wander from His Word we would come to Him, confess our sins and be restor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God would command His angels concerning them to guard them in all their ways as they proclaim the One who trampled the serpent underfoot by His death on the cro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that God would sustain parents in their sacred charge; and that Christian homes would be places of confession and forgiveness of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rulers and those with worldly authority, that they would resist the allure of power, worship God alone, punish evil and praise those who do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help when tempted, that God would strengthen us for the sake of Christ who was tempted in our place and teach us to rely upon His Word as our defense against the evil on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e needy, the sick and the troubled,</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send His holy angels to protect and keep us in His ways so that no evil may befall 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God, who covered the sin of our first parents with animal skin, foreshadowing Christ’s perfect sacrifice by which we are cleansed and clothed, would give us the garments of repentance and faith to receive Christ’s body and blood for the forgiveness of all our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You have given us a refuge from the world in the Body of Christ. Protect us from all evils of body and soul, that we would find rest in the midst of this life and eternal rest in Your heavenly embrace;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7:00Z</dcterms:created>
  <dc:creator>The Lutheran Church—Missouri Synod</dc:creator>
  <dc:description/>
  <cp:keywords/>
  <dc:language>en-US</dc:language>
  <cp:lastModifiedBy>Keup, Paul</cp:lastModifiedBy>
  <dcterms:modified xsi:type="dcterms:W3CDTF">2023-01-10T21:20:00Z</dcterms:modified>
  <cp:revision>3</cp:revision>
  <dc:subject>LCMS Prayers of the Church — Three-Year Series A — First Sunday in Lent — Feb. 26, 2023 — Responsive and Ektene Forms</dc:subject>
  <dc:title>LCMS Prayers of the Church — Three-Year Series A — First Sunday in Lent — Feb. 26, 2023 — Responsive and Ektene Forms</dc:title>
</cp:coreProperties>
</file>